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csongrádi és a szentesi kistérség aktív vidékfejlesztési szereplői megalakították 39 tagot számláló és a két kistérség mind a 12 települését lefedő Alsó-Tisza Vidék Fejlesztéséért előzetesen elismert vidékfejlesztési akciócsoportot, amely elkészítette a Helyi Vidékfejlesztési Stratégiáját. Bokros városrészt az akciócsoportban a szőlő termelésével és feldolgozásával foglalkozó Bokrosi Borászati Kft. , valamint a közösségépítés területén tapasztalattal rendelkező Bokrosért-Jövőnkért Egyesület képviseli. A pályázatok értékelésében az akciócsoportnak jelentős szerepe lesz, így e két szereplő részvételével biztosított a Bokros városrészből beérkező pályázatok megfelelő szakmai képvisele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-Bokros vonatkozásában a Helyi Vidékfejlesztési Stratégia keretein belül igénybe vehető fejlesztési lehetőség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MVP III. tengely „Turisztikai tevékenységek ösztönzése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(A fejlesztés kizárólag külterületen vehető igényb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ézkedés: Lovas turizmushoz működéséhez kapcsolódó infrastruktúra és szolgáltatás fejleszté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Megoldásként a lovas turizmushoz kapcsolódó infrastruktúra (fedett oktató-gyakorló pálya), kiszolgáló létesítmények, eszközök fejlesztése és létrehozása szükséges.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 célcsoport igényeinek megfelelően a szolgáltatások színvonalának emelése érdekében lehetőséget kell biztosítani a lovas hagyományok és lovas turisztikai szolgáltatások minél szélesebb körű bemutatására, kialakítására (lovas oktatás, tereplovaglás, túrázás, kocsikázás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ámogatási intenzitások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állalkozások 50%</w:t>
      </w:r>
    </w:p>
    <w:p>
      <w:pPr>
        <w:pStyle w:val="Normal"/>
        <w:ind w:left="720" w:hanging="0"/>
        <w:rPr/>
      </w:pPr>
      <w:r>
        <w:rPr/>
        <w:t>Non-profit szervezetek 100%</w:t>
      </w:r>
    </w:p>
    <w:p>
      <w:pPr>
        <w:pStyle w:val="Normal"/>
        <w:ind w:left="720" w:hanging="0"/>
        <w:rPr/>
      </w:pPr>
      <w:r>
        <w:rPr/>
        <w:t>Önkormányzatok 100%</w:t>
      </w:r>
    </w:p>
    <w:p>
      <w:pPr>
        <w:pStyle w:val="Normal"/>
        <w:ind w:left="720" w:hanging="0"/>
        <w:rPr/>
      </w:pPr>
      <w:r>
        <w:rPr/>
        <w:t>Egyházak 100%</w:t>
      </w:r>
    </w:p>
    <w:p>
      <w:pPr>
        <w:pStyle w:val="Normal"/>
        <w:ind w:left="720" w:hanging="0"/>
        <w:rPr/>
      </w:pPr>
      <w:r>
        <w:rPr/>
        <w:t>Természetes személyek 50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génybe vehető keretösszeg: 80000 EUR (20m Ft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ézkedés: Természeti adottságokra épülő turizmus fejlesztés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 természet közeli turizmus fejlesztése szempontjából szükséges infrastrukturális háttér kialakításával a szolgáltatások fejlesztése. A horgászturizmus fejlesztéséhez szükséges  horgásztó kiépítése, iszaptalanítása, horgászterületek környezetének rendezése; az erdei- vadászturizmushoz elengedhetetlen a vadbemutatáshoz kapcsolódó helyek, eszközök kialakítása, természetjáráshoz kapcsolódó útvonalak létrehozás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ámogatási intenzitások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állalkozások 50%</w:t>
      </w:r>
    </w:p>
    <w:p>
      <w:pPr>
        <w:pStyle w:val="Normal"/>
        <w:ind w:left="720" w:hanging="0"/>
        <w:rPr/>
      </w:pPr>
      <w:r>
        <w:rPr/>
        <w:t>Non-profit szervezetek 100%</w:t>
      </w:r>
    </w:p>
    <w:p>
      <w:pPr>
        <w:pStyle w:val="Normal"/>
        <w:ind w:left="720" w:hanging="0"/>
        <w:rPr/>
      </w:pPr>
      <w:r>
        <w:rPr/>
        <w:t>Önkormányzatok 100%</w:t>
      </w:r>
    </w:p>
    <w:p>
      <w:pPr>
        <w:pStyle w:val="Normal"/>
        <w:ind w:left="720" w:hanging="0"/>
        <w:rPr/>
      </w:pPr>
      <w:r>
        <w:rPr/>
        <w:t>Egyházak 100%</w:t>
      </w:r>
    </w:p>
    <w:p>
      <w:pPr>
        <w:pStyle w:val="Normal"/>
        <w:ind w:left="720" w:hanging="0"/>
        <w:rPr/>
      </w:pPr>
      <w:r>
        <w:rPr/>
        <w:t>Természetes személyek 50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génybe vehető keretösszeg: 400000 EUR (100m Ft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ézkedés: Falusi, agroturisztikai és ifjúsági turizmushoz kapcsolódó infrastruktúra és szolgáltatás fejleszté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zükséges a minőségi szolgáltatásokat nyújtó falusi magán és ifjúsági szálláshelyek létrehozása, a már működő szálláshelyek felújítása és korszerűsítése. A fenntartható falusi-és agroturizmushoz kapcsolódó helyi népművészeti és kézműves tevékenységek, hagyományok, bemutatása, illetve a falusi vendégasztal szolgáltatások kialakítás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ámogatási intenzitások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állalkozások 50%</w:t>
      </w:r>
    </w:p>
    <w:p>
      <w:pPr>
        <w:pStyle w:val="Normal"/>
        <w:ind w:left="720" w:hanging="0"/>
        <w:rPr/>
      </w:pPr>
      <w:r>
        <w:rPr/>
        <w:t>Non-profit szervezetek 100%</w:t>
      </w:r>
    </w:p>
    <w:p>
      <w:pPr>
        <w:pStyle w:val="Normal"/>
        <w:ind w:left="720" w:hanging="0"/>
        <w:rPr/>
      </w:pPr>
      <w:r>
        <w:rPr/>
        <w:t>Önkormányzatok 100%</w:t>
      </w:r>
    </w:p>
    <w:p>
      <w:pPr>
        <w:pStyle w:val="Normal"/>
        <w:ind w:left="720" w:hanging="0"/>
        <w:rPr/>
      </w:pPr>
      <w:r>
        <w:rPr/>
        <w:t>Egyházak 100%</w:t>
      </w:r>
    </w:p>
    <w:p>
      <w:pPr>
        <w:pStyle w:val="Normal"/>
        <w:ind w:left="720" w:hanging="0"/>
        <w:rPr/>
      </w:pPr>
      <w:r>
        <w:rPr/>
        <w:t>Természetes személyek 50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génybe vehető keretösszeg: 360000 EUR (90m Ft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MVP III. tengely „Falumegújítás és -fejlesztés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(A fejlesztés kizárólag külterületen vehető igényb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Intézkedés: Tanya, külterület, falumegújítás- és fejleszté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egoldásként szükséges a környezeti állapot és falukép javítását szolgáló fejlesztések (főterek, parkok, játszóterek pihenőhelyek, sétautak) és egyéb közterületek felújításának megvalósítása. Továbbá a közösségi vagy gazdasági célokat szolgáló épületek felújításának támogatás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ámogatási intenzitások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on-profit szervezetek 100%</w:t>
      </w:r>
    </w:p>
    <w:p>
      <w:pPr>
        <w:pStyle w:val="Normal"/>
        <w:ind w:left="720" w:hanging="0"/>
        <w:rPr/>
      </w:pPr>
      <w:r>
        <w:rPr/>
        <w:t>Önkormányzatok 100%</w:t>
      </w:r>
    </w:p>
    <w:p>
      <w:pPr>
        <w:pStyle w:val="Normal"/>
        <w:ind w:left="720" w:hanging="0"/>
        <w:rPr/>
      </w:pPr>
      <w:r>
        <w:rPr/>
        <w:t>Egyházak 100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génybe vehető keretösszeg: 994276 EUR (249m Ft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MVP III. tengely „Vidéki örökség megőrzése”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(A fejlesztés kizárólag külterületen vehető igényb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ézkedés: A kulturális örökség megőr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zükséges a települések épített, természeti, kulturális örökségének, valamint helyi identitás megőrzése, megújítására. Legalább a helyi védettség alatt lévő építmények (templom, kápolna, malom, szobor) külső és belső felújítása és korszerűsítése, valamint bemutathatóvá tétele, szükség szerint turisztikai funkcióval történő ellátása.  A fejlesztéssel érintett épületekhez szervesen kapcsolódó zöld felületek létrehozása, felújítása, az épület közvetlen megközelítését szolgáló gyalogutak kialakítása, valamint az építmény rendszeres látogathatóságának a biztosítása esetén parkoló kialakítás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ámogatási intenzitások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on-profit szervezetek 100%</w:t>
      </w:r>
    </w:p>
    <w:p>
      <w:pPr>
        <w:pStyle w:val="Normal"/>
        <w:ind w:left="720" w:hanging="0"/>
        <w:rPr/>
      </w:pPr>
      <w:r>
        <w:rPr/>
        <w:t>Önkormányzatok 100%</w:t>
      </w:r>
    </w:p>
    <w:p>
      <w:pPr>
        <w:pStyle w:val="Normal"/>
        <w:ind w:left="720" w:hanging="0"/>
        <w:rPr/>
      </w:pPr>
      <w:r>
        <w:rPr/>
        <w:t>Egyházak 100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génybe vehető keretösszeg: 340000 (85m Ft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MVP IV. tengely LEAD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(a fejlesztés a település teljes területén igénybe vehető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Intézkedés: A helyi szőlő és bortermelés fejleszté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 termelői borok értékesítésének növelése érdekében mindenképpen szükség van megfelelő marketingtevékenység kialakítására, ami magában foglalja a borvidék közös marketing elemeinek (szórólap, kiadvány, hirdetés, programcsomag, eseménynaptár) kidolgozásá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ámogatási intenzitások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Vállalkozások 60%</w:t>
      </w:r>
    </w:p>
    <w:p>
      <w:pPr>
        <w:pStyle w:val="Normal"/>
        <w:ind w:left="720" w:hanging="0"/>
        <w:rPr/>
      </w:pPr>
      <w:r>
        <w:rPr/>
        <w:t>Természetes személyek 60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génybe vehető keretösszeg: 40000 EUR (10m Ft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ézkedés: Bor és gasztronómiai turizmus fejleszté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zen adottságok at a turizmus területén is kihasználhatóak legyenek szükséges Gasztronómiai rendezvények, fesztiválok megszervezése illetve egyéb turisztikai rendezvényekhez kapcsolódó gasztronómiai programelemek megvalósításával a helyi termékek ismertségének növelés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ámogatási intenzitások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állalkozások 60%</w:t>
      </w:r>
    </w:p>
    <w:p>
      <w:pPr>
        <w:pStyle w:val="Normal"/>
        <w:ind w:left="720" w:hanging="0"/>
        <w:rPr/>
      </w:pPr>
      <w:r>
        <w:rPr/>
        <w:t>Non-profit szervezetek 100%</w:t>
      </w:r>
    </w:p>
    <w:p>
      <w:pPr>
        <w:pStyle w:val="Normal"/>
        <w:ind w:left="720" w:hanging="0"/>
        <w:rPr/>
      </w:pPr>
      <w:r>
        <w:rPr/>
        <w:t>Önkormányzatok 100%</w:t>
      </w:r>
    </w:p>
    <w:p>
      <w:pPr>
        <w:pStyle w:val="Normal"/>
        <w:ind w:left="720" w:hanging="0"/>
        <w:rPr/>
      </w:pPr>
      <w:r>
        <w:rPr/>
        <w:t>Egyházak 100%</w:t>
      </w:r>
    </w:p>
    <w:p>
      <w:pPr>
        <w:pStyle w:val="Normal"/>
        <w:ind w:left="720" w:hanging="0"/>
        <w:rPr/>
      </w:pPr>
      <w:r>
        <w:rPr/>
        <w:t>Természetes személyek 60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génybe vehető keretösszeg: 56000 EUR (14m Ft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ézkedés: Természeti adottságokra épülő turizmus fejleszté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 helyi turisztikai szolgáltatások bővítése és minőségének fejlesztése révén szükséges egy komplex, térségen belüli marketing stratégia kidolgozása. A stratégián belül fontos a turisztikai kínálatra vonatkozó tematikus programok (horgász, vadász, lovas, falusi agroturisztika) térségi szintű kidolgozás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ámogatási intenzitások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Önkormányzatok 100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génybe vehető keretösszeg: 20000 EUR (5m Ft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ézkedés: Természeti adottságokra épülő turizmus fejleszté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 helyi turisztikai szolgáltatások bővítése és minőségének fejlesztése révén szükséges szorosan a marketing stratégiához kapcsolódó marketing eszközök (szórólapok, kiadványok, hirdetések, programcsomag, eseménynaptár, honlap) kialakítás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ámogatási intenzitások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Önkormányzatok 100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génybe vehető keretösszeg: 19496 EUR (4,8m Ft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</w:t>
    </w:r>
    <w:r>
      <w:rPr/>
      <w:t>3.sz.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09:00Z</dcterms:created>
  <dc:creator>Csongrádi Kistérség Többcélú Társaság</dc:creator>
  <dc:description/>
  <cp:keywords/>
  <dc:language>en-US</dc:language>
  <cp:lastModifiedBy>Vörösné Lakatos Zsuzsanna</cp:lastModifiedBy>
  <cp:lastPrinted>2008-09-19T10:10:00Z</cp:lastPrinted>
  <dcterms:modified xsi:type="dcterms:W3CDTF">2008-09-19T08:11:00Z</dcterms:modified>
  <cp:revision>6</cp:revision>
  <dc:subject/>
  <dc:title>Csongrád-Bokros vonatkozásában a Helyi Vidékfejlesztési Stratégia keretein belül igénybe vehető fejlesztési lehetőségek</dc:title>
</cp:coreProperties>
</file>